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szCs w:val="32"/>
          <w:lang w:val="ru-RU"/>
        </w:rPr>
        <w:t xml:space="preserve">       </w:t>
      </w:r>
      <w:r>
        <w:rPr>
          <w:sz w:val="32"/>
          <w:szCs w:val="32"/>
          <w:lang w:val="ru-RU"/>
        </w:rPr>
        <w:t xml:space="preserve">Александр Александрович Крепких </w:t>
      </w:r>
      <w:r>
        <w:rPr>
          <w:sz w:val="32"/>
          <w:szCs w:val="32"/>
        </w:rPr>
        <w:t>-</w:t>
      </w:r>
      <w:r>
        <w:rPr>
          <w:sz w:val="32"/>
          <w:szCs w:val="32"/>
          <w:lang w:val="ru-RU"/>
        </w:rPr>
        <w:t xml:space="preserve"> руководитель</w:t>
      </w:r>
    </w:p>
    <w:p>
      <w:pPr>
        <w:pStyle w:val="Normal"/>
        <w:ind w:firstLine="720"/>
        <w:rPr>
          <w:sz w:val="32"/>
          <w:szCs w:val="32"/>
          <w:lang w:val="ru-RU"/>
        </w:rPr>
      </w:pPr>
      <w:r>
        <w:rPr>
          <w:sz w:val="32"/>
          <w:szCs w:val="32"/>
          <w:lang w:val="ru-RU"/>
        </w:rPr>
        <w:t>Орловского русского народного хора профсоюзов.</w:t>
      </w:r>
    </w:p>
    <w:p>
      <w:pPr>
        <w:pStyle w:val="Normal"/>
        <w:ind w:firstLine="720"/>
        <w:rPr>
          <w:sz w:val="32"/>
          <w:szCs w:val="32"/>
          <w:lang w:val="ru-RU"/>
        </w:rPr>
      </w:pPr>
      <w:r>
        <w:rPr>
          <w:sz w:val="32"/>
          <w:szCs w:val="32"/>
          <w:lang w:val="ru-RU"/>
        </w:rPr>
      </w:r>
    </w:p>
    <w:p>
      <w:pPr>
        <w:pStyle w:val="Normal"/>
        <w:ind w:firstLine="720"/>
        <w:rPr>
          <w:sz w:val="32"/>
          <w:szCs w:val="32"/>
          <w:lang w:val="ru-RU"/>
        </w:rPr>
      </w:pPr>
      <w:r>
        <w:rPr>
          <w:sz w:val="32"/>
          <w:szCs w:val="32"/>
          <w:lang w:val="ru-RU"/>
        </w:rPr>
      </w:r>
    </w:p>
    <w:p>
      <w:pPr>
        <w:pStyle w:val="Normal"/>
        <w:ind w:firstLine="720"/>
        <w:rPr>
          <w:sz w:val="32"/>
          <w:szCs w:val="32"/>
          <w:lang w:val="ru-RU"/>
        </w:rPr>
      </w:pPr>
      <w:r>
        <w:rPr>
          <w:sz w:val="32"/>
          <w:szCs w:val="32"/>
          <w:lang w:val="ru-RU"/>
        </w:rPr>
        <w:t xml:space="preserve">А. А. Крепких родился 1 августа 1941 года в селе Войсковая Казинка в то время Елецкого района Орловской области. В семье любили рассказывать о том как удалось спрятать гармошку от пришедших в деревню немцев в люльке под маленьким Сашей. Будущий “Сан Саныч” с детства на ней играл, а позже родители купили ему баян. Уже тогда он отличался музыкальным дарованием. На баяне занимался даже по ночам, на что отец ему часто делал замечания: “Когда же ты будешь спать?”. Уже в 15 лет, закончив в Ельце музыкальную школу, он едет работать баянистом в Измалковский районный дом культуры, а после отъезда руководителя Галины Зверевой начинает работу с  коллективом самостоятельно . Там ещё юный Саша Крепких и знакомиться со своей будущей женой Любой, которая была одной из участниц его первого хора. </w:t>
      </w:r>
    </w:p>
    <w:p>
      <w:pPr>
        <w:pStyle w:val="Normal"/>
        <w:ind w:firstLine="720"/>
        <w:rPr>
          <w:sz w:val="32"/>
          <w:szCs w:val="32"/>
          <w:lang w:val="ru-RU"/>
        </w:rPr>
      </w:pPr>
      <w:r>
        <w:rPr>
          <w:sz w:val="32"/>
          <w:szCs w:val="32"/>
          <w:lang w:val="ru-RU"/>
        </w:rPr>
        <w:t>На смотре художественной самодеятельности в Ельце Нина Константиновна Мешко (руководитель Северного Государственного русского народного хора), заметив одарённую начинающую певицу, приглашает маму к себе в колектив как солистку, на что мой будущий отец, не растерявшись, отвечает: “Нам, первым делом, надо учиться”.</w:t>
      </w:r>
    </w:p>
    <w:p>
      <w:pPr>
        <w:pStyle w:val="Normal"/>
        <w:ind w:firstLine="720"/>
        <w:rPr>
          <w:sz w:val="32"/>
          <w:szCs w:val="32"/>
          <w:lang w:val="ru-RU"/>
        </w:rPr>
      </w:pPr>
      <w:r>
        <w:rPr>
          <w:sz w:val="32"/>
          <w:szCs w:val="32"/>
          <w:lang w:val="ru-RU"/>
        </w:rPr>
        <w:t xml:space="preserve"> </w:t>
      </w:r>
      <w:r>
        <w:rPr>
          <w:sz w:val="32"/>
          <w:szCs w:val="32"/>
          <w:lang w:val="ru-RU"/>
        </w:rPr>
        <w:t xml:space="preserve">В 1958 году они вместе поступают в Орловское Музыкальное училище. Мама на дирижерско-хоровое отделение, а будущий “Сан Саныч” по классу баяна. Но в тот год он не проходит. Ему предлагают учиться на оркестровом отделении по классу тромбона,  к которому он, по правде говоря, особой любви никогда не испытовал. На дирижёрско-хоровое отделение Наталья Ивановна Федорова, посмотрев на его руки, к себе не берёт и, папа, разочарованный, возвращается в Измалково. </w:t>
      </w:r>
    </w:p>
    <w:p>
      <w:pPr>
        <w:pStyle w:val="Normal"/>
        <w:ind w:firstLine="720"/>
        <w:rPr>
          <w:sz w:val="32"/>
          <w:szCs w:val="32"/>
          <w:lang w:val="ru-RU"/>
        </w:rPr>
      </w:pPr>
      <w:r>
        <w:rPr>
          <w:sz w:val="32"/>
          <w:szCs w:val="32"/>
          <w:lang w:val="ru-RU"/>
        </w:rPr>
        <w:t xml:space="preserve">Продолжая работать в районном доме культуры, он заканчивает 10 классов в вечерней школе. К тому времени моя будущая мама переходит на 3-й курс, а летом они женятся. Через год мой отец  поступает в Орел на дирижеско-хоровое отделение и 16-го апреля 1962 года рождается их первый ребёнок Марина (моя старшая сестра). Мама заканчивает музыкальное училище и остается работать в Орле, а  отец учится и работает по вечерам в коллективах художественной самодеятельности. </w:t>
      </w:r>
    </w:p>
    <w:p>
      <w:pPr>
        <w:pStyle w:val="Normal"/>
        <w:ind w:firstLine="720"/>
        <w:rPr>
          <w:sz w:val="32"/>
          <w:szCs w:val="32"/>
          <w:lang w:val="ru-RU"/>
        </w:rPr>
      </w:pPr>
      <w:r>
        <w:rPr>
          <w:sz w:val="32"/>
          <w:szCs w:val="32"/>
          <w:lang w:val="ru-RU"/>
        </w:rPr>
        <w:t xml:space="preserve">В это время он  начинает пробовать свои силы как композитор с поэтом Григорием Ивановым . В числе первых появляется песня “Даль Сибирская “. Как ответ, в Орловском Комсомольце выходит статья “Комсомолец -  композитор ”, о которой один из преподавателей музыкальной школы имел неосторожность сказать, что рано называть молодого, начинающего музыканта композитором, так как это может оказаться его единственной и последней песней. К счастью, оказалось – не последняя. В скором времени поэт Иванов отправляет её на Всесоюзный конкурс песни о далневосточных стройках, в котором участвуют более 300-т советских композиторов, в числе которых такие как Кутузов, Левашов, Мистюков и другие. Песня приносит успех и мой 22-х летний отец с его соавтором и другом становятся Лауреатами Всесоюзного конкурса композиторов, заняв 3-е место. </w:t>
      </w:r>
    </w:p>
    <w:p>
      <w:pPr>
        <w:pStyle w:val="Normal"/>
        <w:ind w:firstLine="720"/>
        <w:rPr>
          <w:sz w:val="32"/>
          <w:szCs w:val="32"/>
          <w:lang w:val="ru-RU"/>
        </w:rPr>
      </w:pPr>
      <w:r>
        <w:rPr>
          <w:sz w:val="32"/>
          <w:szCs w:val="32"/>
          <w:lang w:val="ru-RU"/>
        </w:rPr>
        <w:t xml:space="preserve">По окончанию 2-го курса молодой Александр Крепких начинает службу в армии на Соляном переулке в Орле. Занимаясь в части художественной самодеятельностью, а так же играя в оркестре у майора Троилина, продолжает занятия в училище с разрешения командования части как перспективный специалист в своей области. Готовился и занимался он самостоятельно по предложеной педагогами программе, а на экзамены его всегда отпускали. Он всегда с благодарностью вспоминал своих командиров: майора Троилина, полковника Гурина и капитана Бориса Лобанова, с которым впоследствии они дружили семьями. Как говорят, мир не без добрых людей. Вскоре мама по приглашению директора музыкальной школы в Верховье Васютиной Анны Федоровны уезжает на работу преподавателем. Там же она и покупает наше фортепиано Пенза, на котором в последствии будет написано большинство хорового репертуара Орловского русского народного хора профсоюзов. Оно также будет служить для занятий моей сестре Марине и мне. </w:t>
      </w:r>
    </w:p>
    <w:p>
      <w:pPr>
        <w:pStyle w:val="Normal"/>
        <w:rPr/>
      </w:pPr>
      <w:r>
        <w:rPr>
          <w:sz w:val="32"/>
          <w:szCs w:val="32"/>
          <w:lang w:val="ru-RU"/>
        </w:rPr>
        <w:t xml:space="preserve">        </w:t>
      </w:r>
      <w:r>
        <w:rPr>
          <w:sz w:val="32"/>
          <w:szCs w:val="32"/>
          <w:lang w:val="ru-RU"/>
        </w:rPr>
        <w:t>Проходит время. Папа заканчивает службу в армии и музыкальное училище одновременно. Его приглашают на работу хормейстером в Орловский хор профсоюзов. Организованный в 1961-м году Петром Антоновичем Макиенко, который проработал руководителем около двух лет, коллектив в основном специализировался на фольклоре. Юлия Ивановна Белобородова, в прошлом певица Воронежского государственного хора, в этот период была его руководителем. Как раз в это время хор впервые начинает исполнять песни молодого Александра Крепких “Цвети расти берёзонька”,”Орловский край” и другие.</w:t>
      </w:r>
    </w:p>
    <w:p>
      <w:pPr>
        <w:pStyle w:val="Normal"/>
        <w:ind w:firstLine="720"/>
        <w:rPr>
          <w:sz w:val="32"/>
          <w:szCs w:val="32"/>
          <w:lang w:val="ru-RU"/>
        </w:rPr>
      </w:pPr>
      <w:r>
        <w:rPr>
          <w:sz w:val="32"/>
          <w:szCs w:val="32"/>
          <w:lang w:val="ru-RU"/>
        </w:rPr>
        <w:t xml:space="preserve">Любовь Григорьевна возвращается в Орел и в декабре месяце 1966 года появляюсь на свет я. В то время родители живут в комнате на общей кухне в хорошо известном многим орловцам доме на Комсомольской улице “Летайте самолётами Аэрофлота”. </w:t>
      </w:r>
    </w:p>
    <w:p>
      <w:pPr>
        <w:pStyle w:val="Normal"/>
        <w:ind w:firstLine="720"/>
        <w:rPr>
          <w:sz w:val="32"/>
          <w:szCs w:val="32"/>
          <w:lang w:val="ru-RU"/>
        </w:rPr>
      </w:pPr>
      <w:r>
        <w:rPr>
          <w:sz w:val="32"/>
          <w:szCs w:val="32"/>
          <w:lang w:val="ru-RU"/>
        </w:rPr>
        <w:t>На семинаре руководителей и хормейстеров народных хоров в Воронеже мой отец знакомится с Федякиным Анатолием Ивановичем, руководителем Тульского русского народного хора профсоюзов . Он предлагает отцу должность хормейстера и квартиру в городе Тула. От такого предложения отказаться было  трудно и мы переезжаем в Тулу уже в мае, когда мне было только четыре месяца. Ключи по приезду нам вручила наша новая соседка Лидия Сергеевна по поручению того же А.И. Федякина. Коллектив полюбил своего нового хормейстера, но на протяжении трех лет папа продолжает писать песни в основном об Орле и орловском крае. Там  же, в Туле, он организовывает свой коллектив при дворце Металлургов на Косой горе и настолько успешно, что, выступая с ним на смотрах, начинает занимать первые места по городу. Его искренне ценили, любили и всячески старались удержать, когда позже, в 70-м, ему суждено было возвратиться в Орел. Любовь Григорьевна с начала учебного года поступает на  работу преподавателем фортепиано во дворце Оружейников.</w:t>
      </w:r>
    </w:p>
    <w:p>
      <w:pPr>
        <w:pStyle w:val="Normal"/>
        <w:rPr>
          <w:sz w:val="32"/>
          <w:szCs w:val="32"/>
          <w:lang w:val="ru-RU"/>
        </w:rPr>
      </w:pPr>
      <w:r>
        <w:rPr>
          <w:sz w:val="32"/>
          <w:szCs w:val="32"/>
          <w:lang w:val="ru-RU"/>
        </w:rPr>
        <w:t xml:space="preserve">        </w:t>
      </w:r>
      <w:r>
        <w:rPr>
          <w:sz w:val="32"/>
          <w:szCs w:val="32"/>
          <w:lang w:val="ru-RU"/>
        </w:rPr>
        <w:t xml:space="preserve">Так сложилось, что спустя два года, орловский хор теряет своего руководителя Юлию Ивановну Белобородову. Коллектив оказывается в сложном положении, так как нуждается в опытном руководстве. В администрации начинают интересоваться: “А где молодой специалист, хормейстер, который работал у нас раньше, и к тому же писал песни?” Оказалось: работает в Туле, в хоре у Федякина, там ему дали квартиру. </w:t>
      </w:r>
    </w:p>
    <w:p>
      <w:pPr>
        <w:pStyle w:val="Normal"/>
        <w:ind w:firstLine="720"/>
        <w:rPr>
          <w:sz w:val="32"/>
          <w:szCs w:val="32"/>
          <w:lang w:val="ru-RU"/>
        </w:rPr>
      </w:pPr>
      <w:r>
        <w:rPr>
          <w:sz w:val="32"/>
          <w:szCs w:val="32"/>
          <w:lang w:val="ru-RU"/>
        </w:rPr>
        <w:t xml:space="preserve">Вскоре из Орла приезжает Гольцов Иван Григорьевич, заведующий отделом культуры областного совета профсоюзов. Он предлагает нашему отцу работу хормейстером в Орле с очень скорой перспективой на ставку художественного руководителя, а так же и на квартиру. Завотделом культуры облсовпрофа Тулы, Гребельский, корил своего коллегу из Орла: “Что же вы, Иван Григорьевич, переманиваете от нас молодого специалиста?”. На что Гольцов отвечал шуткой: “Мы его не переманиваем, мы блудного сына возвращаем домой на родину”. В феврале 1970 года папа возвращается в Орел, а летом приезжаем и мы с мамой. Первое время живем на кемпинге в районе реки Знаменки. У мамы это время связано с очень хорошими воспоминаниями. Мы с ней проводили много времени на пляже, купались в речке, гуляли в лесу, много отдыхали. </w:t>
      </w:r>
    </w:p>
    <w:p>
      <w:pPr>
        <w:pStyle w:val="Normal"/>
        <w:rPr>
          <w:sz w:val="32"/>
          <w:szCs w:val="32"/>
          <w:lang w:val="ru-RU"/>
        </w:rPr>
      </w:pPr>
      <w:r>
        <w:rPr>
          <w:sz w:val="32"/>
          <w:szCs w:val="32"/>
          <w:lang w:val="ru-RU"/>
        </w:rPr>
        <w:t xml:space="preserve">          </w:t>
      </w:r>
      <w:r>
        <w:rPr>
          <w:sz w:val="32"/>
          <w:szCs w:val="32"/>
          <w:lang w:val="ru-RU"/>
        </w:rPr>
        <w:t>Нужно сказать, что некоторых участников орловского хора волновал вопрос: “Сможет ли такой молодой музыкант возглавить коллектив?” В то же время многие его встречают с радостью. Очень  скоро, в течении нескольких месяцев, молодой, но уже опытный  Александр Алек</w:t>
      </w:r>
      <w:r>
        <w:rPr>
          <w:sz w:val="32"/>
          <w:szCs w:val="32"/>
        </w:rPr>
        <w:t>c</w:t>
      </w:r>
      <w:r>
        <w:rPr>
          <w:sz w:val="32"/>
          <w:szCs w:val="32"/>
          <w:lang w:val="ru-RU"/>
        </w:rPr>
        <w:t xml:space="preserve">андрович Крепких становится четвертым, и наверное, самым успешным по настоящий день, руководителем Орловского русского народного хора профсоюзов, где и приступает к своей должности. </w:t>
      </w:r>
    </w:p>
    <w:p>
      <w:pPr>
        <w:pStyle w:val="Normal"/>
        <w:ind w:firstLine="720"/>
        <w:rPr>
          <w:sz w:val="32"/>
          <w:szCs w:val="32"/>
          <w:lang w:val="ru-RU"/>
        </w:rPr>
      </w:pPr>
      <w:r>
        <w:rPr>
          <w:sz w:val="32"/>
          <w:szCs w:val="32"/>
          <w:lang w:val="ru-RU"/>
        </w:rPr>
        <w:t xml:space="preserve">Проводится много времени с участниками, идет работа над звуком, стилем, обновляется репертуар. Я не могу сказать точно, но где-то в 1972-м году моя мама, Любовь Григорьевна Крепких, становится бессменным хормейстером коллектива и “правой рукой” отца на долгие годы его работы. Её роль в подготовке новых кадров, разучивании партий с мужским и женским составами, а так же постоянное участие в организационных процессах, составляет неотъемлемую часть всеобщего успеха. В это время папа много работает, пишет новые произведения для хора, обрабатывает русские народные песни, а также песни других русских и советских композиторов. Хор активно вступает в концертную деятельность и заявляет о себе как об одном из лучших в Росии уже в 1973 году! Начинаются гастроли за рубеж (Болгария, Кипр). </w:t>
      </w:r>
    </w:p>
    <w:p>
      <w:pPr>
        <w:pStyle w:val="Normal"/>
        <w:ind w:firstLine="720"/>
        <w:rPr>
          <w:sz w:val="32"/>
          <w:szCs w:val="32"/>
          <w:lang w:val="ru-RU"/>
        </w:rPr>
      </w:pPr>
      <w:r>
        <w:rPr>
          <w:sz w:val="32"/>
          <w:szCs w:val="32"/>
          <w:lang w:val="ru-RU"/>
        </w:rPr>
        <w:t>В состав участников вливаються молодые силы - много  талантливых девчат с трикотажной фабрики и других орловских предприятий. В  хор приходят петь все: работники заводов и фабрик, инженеры и строители, преподаватели и студенты.  Именно в это время коллектив вызывают для записей на Всесоюзное радио в Москву.  Он записывался и в Орле специально оборудованными бригадами, приезжающими из столицы, а так же и на нашем орловском радио. С орловским хором впервые начинают выходить пластинки фирмы Мелодия. Коллектив  приглашается для выступлений на “Голубой огонёк” и другие телепрограммы такие как “Дружба Фроинтшафт”, “Наш Адрес Советский Союз” . Хор принимает участие в конкурсе Ханса Эйслера в Германии. Это в то время Александру Крепких было присвоено звание Заслуженного работника культуры РСФСР, которое по прошествию лет и его личному вкладу в русское  музыкальное искуство, уже давно по мнению многих следовало повысить до Народного или по крайней мере Заслуженного артиста или деятеля искусств России посмертно. Он был слишком скромен чтобы просить за самого себя. Если хвалил - то коллектив, если просил и добивался - то только для хора... Почти за четверть века его руководства была  проведена огромная работа. В хоровом репертуаре до сих пор широко используются его авторские песни и обработки фольклорных произведений.</w:t>
      </w:r>
    </w:p>
    <w:p>
      <w:pPr>
        <w:pStyle w:val="Normal"/>
        <w:rPr>
          <w:sz w:val="32"/>
          <w:szCs w:val="32"/>
          <w:lang w:val="ru-RU"/>
        </w:rPr>
      </w:pPr>
      <w:r>
        <w:rPr>
          <w:sz w:val="32"/>
          <w:szCs w:val="32"/>
          <w:lang w:val="ru-RU"/>
        </w:rPr>
        <w:t xml:space="preserve"> </w:t>
      </w:r>
      <w:r>
        <w:rPr>
          <w:sz w:val="32"/>
          <w:szCs w:val="32"/>
          <w:lang w:val="ru-RU"/>
        </w:rPr>
        <w:tab/>
        <w:t xml:space="preserve">В 1977 году коллектив выезжает в Румынию, а в 1983 году -  поездка в Финляндию на встречу с финским мужским академическим хором (руководитель Райнер Лехтинен). </w:t>
      </w:r>
    </w:p>
    <w:p>
      <w:pPr>
        <w:pStyle w:val="Normal"/>
        <w:rPr>
          <w:sz w:val="32"/>
          <w:szCs w:val="32"/>
          <w:lang w:val="ru-RU"/>
        </w:rPr>
      </w:pPr>
      <w:r>
        <w:rPr>
          <w:sz w:val="32"/>
          <w:szCs w:val="32"/>
          <w:lang w:val="ru-RU"/>
        </w:rPr>
        <w:t>Буквально на всех зональных конкурсах и фестивалях орловский профсоюзный всегда выходит победителем. Выступать после нашего коллектива следующим за ним по программе приходилось очень трудно, так как репертуар, мастерство аранжировки и звучание соответствовали не самодеятельному, а уже высоко профессиональному уровню.</w:t>
      </w:r>
    </w:p>
    <w:p>
      <w:pPr>
        <w:pStyle w:val="Normal"/>
        <w:ind w:firstLine="720"/>
        <w:rPr>
          <w:sz w:val="32"/>
          <w:szCs w:val="32"/>
          <w:lang w:val="ru-RU"/>
        </w:rPr>
      </w:pPr>
      <w:r>
        <w:rPr>
          <w:sz w:val="32"/>
          <w:szCs w:val="32"/>
          <w:lang w:val="ru-RU"/>
        </w:rPr>
        <w:t xml:space="preserve">Каждое лето родители вместе с хором уезжали в поездки на юг, обьединяя отдых днем и работу вечером: Херсон, Севастополь, Анапа, Урзуф, Одесса, Жданов. Они так-же многократно выезжали на красивейшее озеро Селигер. </w:t>
      </w:r>
    </w:p>
    <w:p>
      <w:pPr>
        <w:pStyle w:val="Normal"/>
        <w:ind w:firstLine="720"/>
        <w:rPr>
          <w:sz w:val="32"/>
          <w:szCs w:val="32"/>
          <w:lang w:val="ru-RU"/>
        </w:rPr>
      </w:pPr>
      <w:r>
        <w:rPr>
          <w:sz w:val="32"/>
          <w:szCs w:val="32"/>
          <w:lang w:val="ru-RU"/>
        </w:rPr>
        <w:t xml:space="preserve">Из числа участников хора мне вспоминаются Музалева Анна, Прохорова, Таисия Казарина, Таня Балачихина, Лидия Исакова, Валя Колосова, Люба Воронёнкова, Роговец Валя, Вера Бурнашева, Позднякова Раиса, Пискунова Нина, Томара Шанина, Надя Полохина, Мила Митусова, и другие . Из мужского состава: Иван Хорошилов, Анатолий Иноземцев, Вася Самохин, Володя Данилкин, Бычков Володя, Коля Щикотихин, Саньков Алексей, Юрий Ашихмин, Овчинников Юрий, Валера Рюмин, Леша Зарубин, Александр Дороднов, Володя Калашников, мой друг и наш знаменитый балагур Виктор Демидов. Среди баянистов: Анатолий Харасахал, Василий Давыдов, Алексей Ларин, Александр Белоусов, Малиновский, Николай Вышко, Вячеслав Чернявский. В дальних автобусных поездках помню шуточные выступления Яна Афанасьевича Карпухина под хохот почти плачущих от смеха хористов! </w:t>
      </w:r>
    </w:p>
    <w:p>
      <w:pPr>
        <w:pStyle w:val="Normal"/>
        <w:ind w:firstLine="720"/>
        <w:rPr>
          <w:sz w:val="32"/>
          <w:szCs w:val="32"/>
          <w:lang w:val="ru-RU"/>
        </w:rPr>
      </w:pPr>
      <w:r>
        <w:rPr>
          <w:sz w:val="32"/>
          <w:szCs w:val="32"/>
          <w:lang w:val="ru-RU"/>
        </w:rPr>
        <w:t>Начиная с 1973 года хор звучит по Всесоюзному радио почти ежемесячно а то и чаще, иногда с тридцатиминутными программами. Его можно было услышать и по заявкам радиослушателей, с отдельными полюбившимися им песнями, такими как: “ Русь”, “Татьяна” и другими. Профессор Московской Консерватории Клавдий Борисович Птица после одного из выступлений нашего ОРНХП в Москве, пишет в газете Советская Культура: “Орловский хор по исполнительскому мастерству можно сравнить только с Государственными хорами России такими как : имени Пятницкого (Левашов), Всесоюзного радио (Кутузов) или Воронежским (Мистюков)”.</w:t>
      </w:r>
    </w:p>
    <w:p>
      <w:pPr>
        <w:pStyle w:val="Normal"/>
        <w:ind w:firstLine="720"/>
        <w:rPr/>
      </w:pPr>
      <w:r>
        <w:rPr>
          <w:sz w:val="32"/>
          <w:szCs w:val="32"/>
          <w:lang w:val="ru-RU"/>
        </w:rPr>
        <w:t>Нельзя не остановиться на личных качествах моего отца как человека. В творчестве он был страстным и импульсивным, как и положено всякому артисту “от Бога”. Орловский хор был делом его жизни. Я помню в нашем доме нескончаемые разговоры о подготовках к концертам, конкур</w:t>
      </w:r>
      <w:r>
        <w:rPr>
          <w:sz w:val="32"/>
          <w:szCs w:val="32"/>
        </w:rPr>
        <w:t>c</w:t>
      </w:r>
      <w:r>
        <w:rPr>
          <w:sz w:val="32"/>
          <w:szCs w:val="32"/>
          <w:lang w:val="ru-RU"/>
        </w:rPr>
        <w:t xml:space="preserve">ам и фестивалям, о репетициях и поездках, о новых костюмах или пластинке. Хор, как и его “Сан Саныча”, знали, любили и уважали в Орле, столице, да и  по всей Росии. При всем этом он оставался всегда простым и скромным человеком. Отец любил и ценил своих хористов, уважал и  поддерживал коллег по работе, давал советы начинающим руководителям, помогал им с репертуаром. Я помню многих, кто приезжал к нему за помощью или советом из районов орловской области и других городов. У нас часто останавливались, иногда с ночёвками, его коллеги или ученики. Двери нашего дома были всегда распахнуты служителям русского народного искусства. Его просили, - и он писал песни для хоров Новосиля или Лаврово. Он глубоко чувствовал, понимал и любил красоту природы, а особенно русской. Это у него я научился её видеть и ценить в каждом проявлении. Я надеюсь, что когда-нибудь и мой сын сможет сказать обо мне то-же самое. Многие могут не знать, что Сан Саныч был незаурядным грибником. Я с малолетства исходил с отцом почти всю нашу область с корзиною в руке, что и делаю иногда до сих пор, если позволяет время. Как незабываемые впечатления, картины русских полей и лесов из моего детства останутся со мной навсегда. Могу добавить что отец наш имел изумительный талант в приготовлении  шашлыков, супов, борща и многих других блюд. За обедом, уплетая вкуснейшие щи, мы с Мариной с уверенностью констатировали факт: “Мама, это готовила не ты... Это - папа! ” У меня просто не хватит времени написать, как многому он меня научил как музыканта, за что я ему бесконечно благодарен.      </w:t>
      </w:r>
    </w:p>
    <w:p>
      <w:pPr>
        <w:pStyle w:val="Normal"/>
        <w:rPr/>
      </w:pPr>
      <w:r>
        <w:rPr>
          <w:sz w:val="32"/>
          <w:szCs w:val="32"/>
          <w:lang w:val="ru-RU"/>
        </w:rPr>
        <w:t xml:space="preserve">          </w:t>
      </w:r>
      <w:r>
        <w:rPr>
          <w:sz w:val="32"/>
          <w:szCs w:val="32"/>
          <w:lang w:val="ru-RU"/>
        </w:rPr>
        <w:t xml:space="preserve">Самые продуктивные годы, благодаря благоприятным условиям для самодеятельного творчества в стране, выпали на 70-80-е. Репертуар постоянно расширялся. Хор рос. Как пример, только число баянистов на определённом этапе доходило до пяти. Вместе  с танцевальной группой и оркестром (мне вспоминаются имена их некоторых руководителей: оркестр - Сергей Зубарев, Виктор Беляев, Корниловский; танцевальная группа - Вепринцев, Элеонора Панкова, Князев) коллектив, насчитывающий в себе свыше ста участников и работников, представлял собою гигант способный давать 2-х часовые концерты включающие в себя  все музыкальные жанры без исключения: хор в сопровождении оркестра, мужская и женская группы в инструментальном сопровождении, акапельные произведения (хор, женская группа), номера с солистами, сольные номера танцевальной группы, а так же номера обьединяющие  хор, оркестр и танцевальную группу вместе. Мне вспоминается потрясающий по красоте и звучанию хоровод “Золотые кружева”, мелодия которого была записана  отцом в Верховском районе, а слова – самими участниками хора. </w:t>
      </w:r>
    </w:p>
    <w:p>
      <w:pPr>
        <w:pStyle w:val="Normal"/>
        <w:rPr>
          <w:sz w:val="32"/>
          <w:szCs w:val="32"/>
          <w:lang w:val="ru-RU"/>
        </w:rPr>
      </w:pPr>
      <w:r>
        <w:rPr>
          <w:sz w:val="32"/>
          <w:szCs w:val="32"/>
          <w:lang w:val="ru-RU"/>
        </w:rPr>
        <w:t xml:space="preserve">         </w:t>
      </w:r>
      <w:r>
        <w:rPr>
          <w:sz w:val="32"/>
          <w:szCs w:val="32"/>
          <w:lang w:val="ru-RU"/>
        </w:rPr>
        <w:t>Благодаря администрации, (помню Ласкарева, а сейчас Любовь Алексеевна Тарасова) костюмы, инструменты и реквизит обновлялись регулярно каждые три года. Ездили в Тулу за концертными баянами. Костюмы заказывали обычно в Москве по экскизам професиональных  художников. Папа, увлеченный новым проектом, ездил в Москву всегда сам. Там у него было много друзей и коллег. Художник по костюмам Красюк, звукорежиссеры Всесоюзного радио Виталий Беляев, Владимир Карасёв и другие. Беляев часто говорил отцу:”Саша, я записываю твой хор не потому что ты мой друг, а потому что хор у тебя звучит профессионально”. Он сам заканчивал институт Гнесиных как дирижер-хоровик.</w:t>
      </w:r>
    </w:p>
    <w:p>
      <w:pPr>
        <w:pStyle w:val="Normal"/>
        <w:rPr>
          <w:sz w:val="32"/>
          <w:szCs w:val="32"/>
          <w:lang w:val="ru-RU"/>
        </w:rPr>
      </w:pPr>
      <w:r>
        <w:rPr>
          <w:sz w:val="32"/>
          <w:szCs w:val="32"/>
          <w:lang w:val="ru-RU"/>
        </w:rPr>
        <w:t xml:space="preserve">       </w:t>
      </w:r>
      <w:r>
        <w:rPr>
          <w:sz w:val="32"/>
          <w:szCs w:val="32"/>
          <w:lang w:val="ru-RU"/>
        </w:rPr>
        <w:t>Мне вспоминаются многочисленные поездки как в Москву, так и по нашей области. Помню концерт в одном из Орловских районов где хор, как всегда, принимался “на ура”, а сценой служили  составленные один к другому грузовики с опущенными бортами. После концерта благодарные сельчане и колхозники угощали участников наваристым супом из говядины. Весёлые были времена! Регулярные отчетные концерты коллектива в Орле всегда проходят в переполненных залах слушателей и ценителей русского народного искусства. Орловский хор из года в год в своих выступлениях перед публикой и жюри показывает своё высокое исполнительское мастерство. Отец продолжает писать вокально- хоровые произведения и обработоки фольклорных песен орловской обл</w:t>
      </w:r>
      <w:r>
        <w:rPr>
          <w:sz w:val="32"/>
          <w:szCs w:val="32"/>
        </w:rPr>
        <w:t>a</w:t>
      </w:r>
      <w:r>
        <w:rPr>
          <w:sz w:val="32"/>
          <w:szCs w:val="32"/>
          <w:lang w:val="ru-RU"/>
        </w:rPr>
        <w:t>сти, которые в последствии, после их записи, войдут в Золотой фонд Всесоюзного радио.</w:t>
      </w:r>
    </w:p>
    <w:p>
      <w:pPr>
        <w:pStyle w:val="Normal"/>
        <w:rPr>
          <w:sz w:val="32"/>
          <w:szCs w:val="32"/>
          <w:lang w:val="ru-RU"/>
        </w:rPr>
      </w:pPr>
      <w:r>
        <w:rPr>
          <w:sz w:val="32"/>
          <w:szCs w:val="32"/>
          <w:lang w:val="ru-RU"/>
        </w:rPr>
        <w:t xml:space="preserve"> </w:t>
      </w:r>
      <w:r>
        <w:rPr>
          <w:sz w:val="32"/>
          <w:szCs w:val="32"/>
          <w:lang w:val="ru-RU"/>
        </w:rPr>
        <w:tab/>
        <w:t xml:space="preserve">Он прожил, по нашим временам, очень короткую жизнь. Всего 57 лет... За время своей деятельности (с 1956-го по 1998-й, из них около 25-ти лет было отдано Орловскому хору) Александр Александрович написал свыше ста авторских произведений и обработок народных песен. Нужно отметить, что он был блестящим  мастером хоровой аранжировки. “Во рюмочке” величальная И.С.Тургеневу, записаная в поместье писателя Спасское-Лутовиново, “На зорюшке снег напал”,”Горы Воробьёвские”, “Ах ты, степь широкая”, “На реченьке тонка жердочка”. Эти и другие обработки русских фольклорных произведений должны непременно изучаться молодыми специалистами на предмет  народной гармонии - исторически сложившегося в течении многих веков голосоведения средней полосы России, удобства исполнения отдельно взятой партии, а так же колорит звучания партитуры в  целом! Отец расписывал для народного хора как Римский-Корсаков для симфонического оркестра, мастерски используя все имеющиеся в его распоряжении краски. В нашем случае это: переход мелодии из унисона в гармоническую и обратно, передача материала от солистов к группе, использование контрастов посредствам солированиа отдельных групп хора (женской и мужской, сопрано и теноров, альтов и баритонов) в рамках одного произведения и, наконец, динамическое развитие. Безупречное знание всех диапазонов, качества звучания регистров хорового состава, а так же беспрекословное следование этим законам при создании хоровой партитуры позволило “Сан Санычу”, я не побоюсь сказать, создавать настоящие шедевры. Некоторые из них, к сожалению, никогда так и не были услышаны со сцены концертного зала. Предлагаемые для исполнения в конкурсных программах  партитуры, он в подавляющем большинстве исправлял и переписывал. Был предельно внимателен с выбором материала и относился очень серьезно к удобству исполнения его хористами. Вот в принципе и все краеугольные камни успеха как руководителя, так и его любимого коллектива. </w:t>
      </w:r>
    </w:p>
    <w:p>
      <w:pPr>
        <w:pStyle w:val="Normal"/>
        <w:ind w:firstLine="720"/>
        <w:rPr>
          <w:sz w:val="32"/>
          <w:szCs w:val="32"/>
          <w:lang w:val="ru-RU"/>
        </w:rPr>
      </w:pPr>
      <w:r>
        <w:rPr>
          <w:sz w:val="32"/>
          <w:szCs w:val="32"/>
          <w:lang w:val="ru-RU"/>
        </w:rPr>
        <w:t xml:space="preserve">Нельзя обойти вниманием замечательный цикл песен, написаных отцом на стихи его любимого поэта Сергея Есенина, в который входят такие удивительные песни, как “Синий май”, “Спит ковыль”, “Зеленая прическа”, “Письмо матери”, “Эх вы сани” и другие. Он так же писал и на стихи Николая Рубцова, Виктора Бокова, Семернина и других. Я выделю лишь некоторые: “Деревенские ночи”, “Дорога наших встреч”, “Зима”, “Ведёрочки”, “Привет Россия – родина моя”. В прекрасной плеяде наших талантлевых орловских поэтов “Сан Саныч” находит близких ему друзей и соавторов таких как Дмитрий Блынский, Григорий Иванов, Анатолий Шиляев, Василий Катанов, Виктор Дронников,  Борис Орлов, и многих других. Так появились на свет теперь уже всем известные песни: “Русь”, “Орловский Край”, “Там, где горел мой костёр”, “За туманом иней”, “Песня об Орле”, “Холмы”, “Улетают гуси”, “Цвети расти березонька”, Орловщина моя”, “Привольный край России”,  которые и сейчас звучат по праздникам на центральной площади нашего замечательного города, который он очень любил и всегда называл своим родным. </w:t>
      </w:r>
    </w:p>
    <w:p>
      <w:pPr>
        <w:pStyle w:val="Normal"/>
        <w:ind w:firstLine="720"/>
        <w:rPr>
          <w:sz w:val="32"/>
          <w:szCs w:val="32"/>
          <w:lang w:val="ru-RU"/>
        </w:rPr>
      </w:pPr>
      <w:r>
        <w:rPr>
          <w:sz w:val="32"/>
          <w:szCs w:val="32"/>
          <w:lang w:val="ru-RU"/>
        </w:rPr>
        <w:t xml:space="preserve">Мой отец продолжал писать практически до конца своей жизни. Я не помню дня, что бы он не присел к инструменту с нотной бумагой и карандашём в руке. Замечательная, просто чудная и самая что ни на есть русская мелодия (начало которой строится на мажорном арпеджио) наполняет миром, любовью и надеждой одну из его последних песен. “Зимняя ночь”, написаная на стихи Н. Рубцова, начинается со слов: “В этой деревне огни не погашены...” Он как никто любил Россию с её полями и лесами, городами и сёлами, и кочно-же её песнями! Вот таким мы его все и помним. Я ощущаю его присутсвие в своей жизни каждодневно.  Чувствую, -  он и сейчас смотрит на нас с небес своими синими глазами цвета русских полевых васильков.  </w:t>
      </w:r>
    </w:p>
    <w:p>
      <w:pPr>
        <w:pStyle w:val="Normal"/>
        <w:rPr/>
      </w:pPr>
      <w:r>
        <w:rPr>
          <w:sz w:val="32"/>
          <w:szCs w:val="32"/>
          <w:lang w:val="ru-RU"/>
        </w:rPr>
        <w:tab/>
        <w:t xml:space="preserve">Хочется верить что, в лице Орловского хора профсоюзов с его богатым наследием, музыкальная культура России будет продолжать радовать ценителей русской народной песни и дарить </w:t>
      </w:r>
    </w:p>
    <w:p>
      <w:pPr>
        <w:pStyle w:val="Normal"/>
        <w:rPr>
          <w:sz w:val="32"/>
          <w:szCs w:val="32"/>
          <w:lang w:val="ru-RU"/>
        </w:rPr>
      </w:pPr>
      <w:r>
        <w:rPr>
          <w:sz w:val="32"/>
          <w:szCs w:val="32"/>
          <w:lang w:val="ru-RU"/>
        </w:rPr>
        <w:t>новые незабываемые впечатления нашим слушателям.</w:t>
      </w:r>
    </w:p>
    <w:p>
      <w:pPr>
        <w:pStyle w:val="Normal"/>
        <w:rPr>
          <w:sz w:val="32"/>
          <w:szCs w:val="32"/>
          <w:lang w:val="ru-RU"/>
        </w:rPr>
      </w:pPr>
      <w:r>
        <w:rPr>
          <w:sz w:val="32"/>
          <w:szCs w:val="32"/>
          <w:lang w:val="ru-RU"/>
        </w:rPr>
      </w:r>
    </w:p>
    <w:p>
      <w:pPr>
        <w:pStyle w:val="Normal"/>
        <w:ind w:left="6480" w:hanging="0"/>
        <w:rPr>
          <w:sz w:val="32"/>
          <w:szCs w:val="32"/>
          <w:lang w:val="ru-RU"/>
        </w:rPr>
      </w:pPr>
      <w:r>
        <w:rPr>
          <w:sz w:val="32"/>
          <w:szCs w:val="32"/>
          <w:lang w:val="ru-RU"/>
        </w:rPr>
        <w:t>А.А. Крепких мл.</w:t>
      </w:r>
    </w:p>
    <w:p>
      <w:pPr>
        <w:pStyle w:val="Normal"/>
        <w:rPr>
          <w:sz w:val="32"/>
          <w:szCs w:val="32"/>
          <w:lang w:val="ru-RU"/>
        </w:rPr>
      </w:pPr>
      <w:r>
        <w:rPr>
          <w:sz w:val="32"/>
          <w:szCs w:val="32"/>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00:10:00Z</dcterms:created>
  <dc:creator>Internet</dc:creator>
  <dc:description/>
  <cp:keywords/>
  <dc:language>en-US</dc:language>
  <cp:lastModifiedBy>Администратор</cp:lastModifiedBy>
  <cp:lastPrinted>2011-05-06T14:08:00Z</cp:lastPrinted>
  <dcterms:modified xsi:type="dcterms:W3CDTF">2011-12-06T11:22:00Z</dcterms:modified>
  <cp:revision>4</cp:revision>
  <dc:subject/>
  <dc:title>Александр Александрович Крепких родился 1 августа 1941 года в селе Войсковая Казинка в то время Елецкого района Орловской обло</dc:title>
</cp:coreProperties>
</file>